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6777355" cy="932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35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Общие положени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юз наследников Татарстана (СНТ) - добровольная, самодеятельная, интернациональная организация детей и подростков Республики Татарста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юз наследников Татарстана работает совместно с общественными организациями, гимназией и семье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деятельност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Союза наследников Татарстана - помочь каждому своему члену жить интересной жизнью, стать сильным, умным и честным человеком-гражданином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ConsNormal"/>
        <w:numPr>
          <w:ilvl w:val="0"/>
          <w:numId w:val="1"/>
        </w:numPr>
        <w:spacing w:lineRule="auto" w:line="360"/>
        <w:ind w:left="1259" w:right="23" w:hanging="357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одействие в становлении статуса и позиции участников как юных граждан России;</w:t>
      </w:r>
    </w:p>
    <w:p>
      <w:pPr>
        <w:pStyle w:val="ConsNormal"/>
        <w:numPr>
          <w:ilvl w:val="0"/>
          <w:numId w:val="1"/>
        </w:numPr>
        <w:spacing w:lineRule="auto" w:line="360"/>
        <w:ind w:left="1259" w:right="23" w:hanging="357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азвитие социальной активности участников, готовности помогать окружающим;</w:t>
      </w:r>
    </w:p>
    <w:p>
      <w:pPr>
        <w:pStyle w:val="ConsNormal"/>
        <w:numPr>
          <w:ilvl w:val="0"/>
          <w:numId w:val="1"/>
        </w:numPr>
        <w:spacing w:lineRule="auto" w:line="360"/>
        <w:ind w:left="1259" w:right="23" w:hanging="357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охранение и развитие российских традиций заботы и милосердия;</w:t>
      </w:r>
    </w:p>
    <w:p>
      <w:pPr>
        <w:pStyle w:val="ConsNormal"/>
        <w:numPr>
          <w:ilvl w:val="0"/>
          <w:numId w:val="1"/>
        </w:numPr>
        <w:spacing w:lineRule="auto" w:line="360"/>
        <w:ind w:left="1259" w:right="23" w:hanging="357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одействие осознанию важности связи поколений в современном обществе;</w:t>
      </w:r>
    </w:p>
    <w:p>
      <w:pPr>
        <w:pStyle w:val="ConsNormal"/>
        <w:numPr>
          <w:ilvl w:val="0"/>
          <w:numId w:val="1"/>
        </w:numPr>
        <w:spacing w:lineRule="auto" w:line="360"/>
        <w:ind w:left="1259" w:right="23" w:hanging="357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дальнейшее развитие самостоятельности и ответственности ребят в ходе планирования и проведения дел на пользу себе и други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Членство и прием в союз наследников Татарстан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ленами Союза наследников Татарстана являю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опыт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ледник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жатые (наставники)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ледопыт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ледопытами являются ребята 8-10 лет, участвующие в жизни своего коллектива, давшие Обещание и выполняющие Правила следопыт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бещание следопыт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Я,___________, обещаю быть хорошим следопытом и выполня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ледопытов» 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ледопы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любит Родин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Отважн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Честн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Добр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пыт стремится стать лучш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Дети вступают в СНТ добровольно. Решение о принятии в организацию принимает вожаты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аследни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Наследниками являются все желающие с 10 лет, работающие в одном из отрядов, давшие Торжественное обещание и выполняющие Законы наследни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Торжественное обещание наследник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Я,____________, добровольно вступаю в Союз наследник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стана, обязуюсь всегда выполнять Законы наследников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Законы наследник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ник бережно хранит природу и культуру родного кра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ник помогает Республике Татарстан, стремится стать е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йным гражданино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ник отважно стоит за справедлив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ник хочет больше знать и уметь, стать сильным и ловки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ник - верный друг, помогает старшим и младшим, никого н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ит в бед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одростки добровольно вступают в СНТ. Решение о принятии 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ринимает сбор отряд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жатые (наставники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ожатыми являются наследники старше 14 лет, выполняющи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его Устава и Законов наследников, работающие 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м из коллективов, давшие Клятву вожато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лятва вожатог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Я,_____________, добровольно принимаю на себя обязанности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жатого Союза наследников Татарстана. Своей работой буду служи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е Татарстан, буду воспитывать доверенную мне молодеж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ми гражданами, патриотами и интернационалистами, развивать в ней важные человеческие достоин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юсь выполнять требования Устав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ощр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ктивную работу Советы СНТ могут наградить члена организации грамотой, почетным знаком, присвоением очередной ступени, высоты и другими формами отлич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Права и обязанности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лена Союза наследников Татарстан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лены Союза наследников Татарстана имеют права и обязанност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о входить и выходить из Союз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ть в одном отряде или группе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выборах органов самоуправления и избираться в любой из них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ить форму и знаки Союз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влекать в Союз новых член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ребования и нормы жизни Союз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жатые дополнительно имеют обязанности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отиться о жизни и здоровье доверенных им детей и подростков; юридическую ответственность несут совершеннолетние члены организац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 формировать себя и своих воспитанников в соответствии с целью Союза, выполнять Кодекс вожаты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Структура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вичными коллективами СНТ являются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ы следопыт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ы наследник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яды вожаты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ряд следопытов и отряд наследников - это объединение детей и подростков, которо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устойчивый, добровольный состав членов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вожатого, который вместе с членами отряда выполняет программу организац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ит сборы и дел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яды объединяются в дружин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Вожатые объединяются в клуб отрядных вожатых «Чулпан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Самоуправление в Союзе наследников Татарстан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амоуправление в отряде и дружин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сшим органом самоуправления отряда является сбор отряда. Сбор отря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ает вопросы жизни своего коллектив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ирает совет отряда, его председателя. Заслушивает отчеты об деятельности. Дает оценк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ет отряда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решения, принятые сбором отряд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аждого члена отряд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тересы отряда в совете дружин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тывается о своей работе на сбор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сшим органом самоуправления в дружине является сбор дружины. Сбор дружин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ает вопросы затрагивающие дружину в целом, принимает программу деятельност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ирает коллективный исполнительный орган - совет дружины и его председател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ивает отчеты исполнительных органов дружины, дает им оценк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ты дружины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решения, принятые сбором дружин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отрядов, входящих в состав дружины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трудничество с семьей, различными государственными учреждениями и общественными организациям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итывается о своей работе на сборе дружи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айонные органы самоуправ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сшим органом районной организации Союза наследников Татарстана является слет, собирающийся ежегодно прямым делегированием от коллективов в соответствии с нормами представительства. Слет районной организации СНТ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и оценивает работу соответствующего Совета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ает документы организа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ящим органом в период между слетами является соответствующий Совет, собирающийся не реже 3-х раз в го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ысшие органы самоуправлен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сшим органом Союза наследников Татарстана является Слет, собирающийся не реже одного раза в 2 го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2. Руководящим органом Союза наследников Татарстана в период между слетами является республиканский Совет, собирающийся на заседании не реже трех раз в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3:00Z</dcterms:created>
  <dc:creator>Customer</dc:creator>
  <dc:description/>
  <cp:keywords/>
  <dc:language>en-US</dc:language>
  <cp:lastModifiedBy>Customer</cp:lastModifiedBy>
  <dcterms:modified xsi:type="dcterms:W3CDTF">2014-11-26T06:58:00Z</dcterms:modified>
  <cp:revision>4</cp:revision>
  <dc:subject/>
  <dc:title/>
</cp:coreProperties>
</file>